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4167963136"/>
      <w:bookmarkStart w:id="1" w:name="__Fieldmark__0_4167963136"/>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4167963136"/>
      <w:bookmarkStart w:id="3" w:name="__Fieldmark__1_4167963136"/>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4167963136"/>
      <w:bookmarkStart w:id="5" w:name="__Fieldmark__2_4167963136"/>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4167963136"/>
      <w:bookmarkStart w:id="7" w:name="__Fieldmark__3_4167963136"/>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4167963136"/>
      <w:bookmarkStart w:id="9" w:name="__Fieldmark__4_4167963136"/>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4167963136"/>
      <w:bookmarkStart w:id="11" w:name="__Fieldmark__5_4167963136"/>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4167963136"/>
      <w:bookmarkStart w:id="13" w:name="__Fieldmark__6_4167963136"/>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4167963136"/>
      <w:bookmarkStart w:id="15" w:name="__Fieldmark__7_4167963136"/>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4167963136"/>
      <w:bookmarkStart w:id="17" w:name="__Fieldmark__8_4167963136"/>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4167963136"/>
      <w:bookmarkStart w:id="19" w:name="__Fieldmark__9_4167963136"/>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4167963136"/>
      <w:bookmarkStart w:id="21" w:name="__Fieldmark__10_4167963136"/>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4167963136"/>
      <w:bookmarkStart w:id="23" w:name="__Fieldmark__11_4167963136"/>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4167963136"/>
      <w:bookmarkStart w:id="25" w:name="__Fieldmark__12_4167963136"/>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4167963136"/>
      <w:bookmarkStart w:id="27" w:name="__Fieldmark__13_4167963136"/>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4167963136"/>
      <w:bookmarkStart w:id="29" w:name="__Fieldmark__14_4167963136"/>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4167963136"/>
            <w:bookmarkStart w:id="31" w:name="__Fieldmark__15_4167963136"/>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67963136"/>
            <w:bookmarkStart w:id="33" w:name="__Fieldmark__16_4167963136"/>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167963136"/>
            <w:bookmarkStart w:id="35" w:name="__Fieldmark__17_4167963136"/>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67963136"/>
            <w:bookmarkStart w:id="37" w:name="__Fieldmark__18_4167963136"/>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167963136"/>
            <w:bookmarkStart w:id="39" w:name="__Fieldmark__19_4167963136"/>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67963136"/>
            <w:bookmarkStart w:id="41" w:name="__Fieldmark__20_4167963136"/>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167963136"/>
            <w:bookmarkStart w:id="43" w:name="__Fieldmark__21_4167963136"/>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167963136"/>
            <w:bookmarkStart w:id="45" w:name="__Fieldmark__22_4167963136"/>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4167963136"/>
            <w:bookmarkStart w:id="47" w:name="__Fieldmark__23_4167963136"/>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167963136"/>
            <w:bookmarkStart w:id="49" w:name="__Fieldmark__24_4167963136"/>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4167963136"/>
            <w:bookmarkStart w:id="51" w:name="__Fieldmark__25_4167963136"/>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167963136"/>
            <w:bookmarkStart w:id="53" w:name="__Fieldmark__26_4167963136"/>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4167963136"/>
            <w:bookmarkStart w:id="55" w:name="__Fieldmark__27_4167963136"/>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167963136"/>
            <w:bookmarkStart w:id="57" w:name="__Fieldmark__28_4167963136"/>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4167963136"/>
            <w:bookmarkStart w:id="59" w:name="__Fieldmark__29_4167963136"/>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167963136"/>
            <w:bookmarkStart w:id="61" w:name="__Fieldmark__30_4167963136"/>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4167963136"/>
            <w:bookmarkStart w:id="63" w:name="__Fieldmark__31_4167963136"/>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167963136"/>
      <w:bookmarkStart w:id="65" w:name="__Fieldmark__32_4167963136"/>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4167963136"/>
      <w:bookmarkStart w:id="67" w:name="__Fieldmark__33_4167963136"/>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167963136"/>
      <w:bookmarkStart w:id="69" w:name="__Fieldmark__34_4167963136"/>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4167963136"/>
      <w:bookmarkStart w:id="71" w:name="__Fieldmark__35_4167963136"/>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167963136"/>
      <w:bookmarkStart w:id="73" w:name="__Fieldmark__36_4167963136"/>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4167963136"/>
      <w:bookmarkStart w:id="75" w:name="__Fieldmark__37_4167963136"/>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4167963136"/>
      <w:bookmarkStart w:id="78" w:name="__Fieldmark__38_4167963136"/>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4167963136"/>
      <w:bookmarkStart w:id="80" w:name="__Fieldmark__39_4167963136"/>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4167963136"/>
            <w:bookmarkStart w:id="82" w:name="__Fieldmark__40_4167963136"/>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4167963136"/>
      <w:bookmarkStart w:id="84" w:name="__Fieldmark__41_4167963136"/>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4167963136"/>
      <w:bookmarkStart w:id="86" w:name="__Fieldmark__42_4167963136"/>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4167963136"/>
      <w:bookmarkStart w:id="88" w:name="__Fieldmark__43_4167963136"/>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4167963136"/>
      <w:bookmarkStart w:id="90" w:name="__Fieldmark__44_4167963136"/>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4167963136"/>
            <w:bookmarkStart w:id="92" w:name="__Fieldmark__45_4167963136"/>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4167963136"/>
            <w:bookmarkStart w:id="94" w:name="__Fieldmark__46_4167963136"/>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4167963136"/>
            <w:bookmarkStart w:id="96" w:name="__Fieldmark__47_4167963136"/>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4167963136"/>
            <w:bookmarkStart w:id="98" w:name="__Fieldmark__48_4167963136"/>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4167963136"/>
            <w:bookmarkStart w:id="100" w:name="__Fieldmark__49_4167963136"/>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4167963136"/>
      <w:bookmarkStart w:id="102" w:name="__Fieldmark__50_4167963136"/>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4167963136"/>
      <w:bookmarkStart w:id="104" w:name="__Fieldmark__51_4167963136"/>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4167963136"/>
      <w:bookmarkStart w:id="106" w:name="__Fieldmark__52_4167963136"/>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4167963136"/>
      <w:bookmarkStart w:id="108" w:name="__Fieldmark__53_4167963136"/>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4167963136"/>
      <w:bookmarkStart w:id="110" w:name="__Fieldmark__54_4167963136"/>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4167963136"/>
      <w:bookmarkStart w:id="112" w:name="__Fieldmark__55_4167963136"/>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4167963136"/>
      <w:bookmarkStart w:id="114" w:name="__Fieldmark__56_4167963136"/>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4167963136"/>
      <w:bookmarkStart w:id="116" w:name="__Fieldmark__57_4167963136"/>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4167963136"/>
      <w:bookmarkStart w:id="118" w:name="__Fieldmark__58_4167963136"/>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4167963136"/>
      <w:bookmarkStart w:id="120" w:name="__Fieldmark__59_4167963136"/>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4167963136"/>
      <w:bookmarkStart w:id="122" w:name="__Fieldmark__60_4167963136"/>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4167963136"/>
      <w:bookmarkStart w:id="124" w:name="__Fieldmark__61_4167963136"/>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4167963136"/>
            <w:bookmarkStart w:id="126" w:name="__Fieldmark__62_4167963136"/>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4167963136"/>
            <w:bookmarkStart w:id="128" w:name="__Fieldmark__63_4167963136"/>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4167963136"/>
      <w:bookmarkStart w:id="130" w:name="__Fieldmark__64_4167963136"/>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4167963136"/>
      <w:bookmarkStart w:id="132" w:name="__Fieldmark__65_4167963136"/>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4167963136"/>
      <w:bookmarkStart w:id="134" w:name="__Fieldmark__66_4167963136"/>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4167963136"/>
      <w:bookmarkStart w:id="136" w:name="__Fieldmark__67_4167963136"/>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4167963136"/>
      <w:bookmarkStart w:id="138" w:name="__Fieldmark__68_4167963136"/>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4167963136"/>
      <w:bookmarkStart w:id="140" w:name="__Fieldmark__69_4167963136"/>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